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actice Type Script -  Christmas 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’m getting nothing for Christma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No, no,” said Boris.  “I don’t mean outside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a voice calling, somewhere abov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it was enough to wake the dea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stop driving until we can see Los Angel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I went over to his b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the door of Harry’s room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a pair of pajamas with blue, brown, and white strip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900" w:right="16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25:00Z</dcterms:created>
  <dc:creator>Zoe</dc:creator>
  <dc:description/>
  <cp:keywords/>
  <dc:language>en-US</dc:language>
  <cp:lastModifiedBy>Zoe</cp:lastModifiedBy>
  <dcterms:modified xsi:type="dcterms:W3CDTF">2010-01-20T18:32:00Z</dcterms:modified>
  <cp:revision>1</cp:revision>
  <dc:subject/>
  <dc:title>Practice Type Script -  Christmas …</dc:title>
</cp:coreProperties>
</file>